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9920" cy="6902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О НАУКИ И ВЫСШЕГО ОБРАЗОВАНИЯ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ОЙ ФЕДЕРАЦИИ</w:t>
      </w:r>
    </w:p>
    <w:p>
      <w:pPr>
        <w:pStyle w:val="Normal"/>
        <w:widowControl/>
        <w:autoSpaceDE w:val="true"/>
        <w:spacing w:lineRule="auto" w:line="276" w:before="0" w:after="120"/>
        <w:ind w:right="-6" w:hanging="7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widowControl/>
        <w:autoSpaceDE w:val="true"/>
        <w:spacing w:lineRule="auto" w:line="276" w:before="0" w:after="120"/>
        <w:ind w:right="-6" w:hanging="7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widowControl/>
        <w:autoSpaceDE w:val="true"/>
        <w:spacing w:lineRule="auto" w:line="276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акультет «Машиностроительные технологии и оборудование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афедра «Машины и автоматизация сварочного производства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етодические указания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4"/>
        </w:rPr>
        <w:t>по преддипломной практике бакалавров</w:t>
        <w:br/>
        <w:t xml:space="preserve">направления 15.03.01. Машиностроение по профил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Оборудование и технология свароч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роизводст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остов – на – 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2018 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авители: доц., к.т.н. В.А. Софьянников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2"/>
        </w:rPr>
        <w:t xml:space="preserve">Научный редактор доцент, канд. техн. наук Д.В. Рогозин  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2"/>
        </w:rPr>
        <w:t>Печатается по решению методической комиссии факультета МТ и О</w:t>
      </w:r>
      <w:r>
        <w:rPr>
          <w:rFonts w:cs="Times New Roman" w:ascii="Times New Roman" w:hAnsi="Times New Roman"/>
          <w:sz w:val="28"/>
        </w:rPr>
        <w:t xml:space="preserve">.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тодические указания по преддипломной практике бакалавров направления 15.03.01. Машиностроение по профилю «Оборудование и технология сварочного производства»/Ростов н/Д. 2010. 13 с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© - Донской государственный технический университет, 2018 </w:t>
        <w:br/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I. ЦЕЛЬ И ЗАДАЧИ ПРАК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Цель практики - завершить подготовку к самостоятельному решению производственных задач на инженерном уровне в условиях конкретного предприятия и собрать материалы по теме дипломного проек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дачи практи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изучение структуры и организации работы исследовательских, конструкторских, технологических и других подразделений сварочного производства предприятия и их взаимосвязи в производственном процесс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зучение и оценка технического и организационного уровня, сварочного производства на предприятии, планов технического развития и НИР, критический анализ сварочного производ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зучение возможностей и оценка уровня использова</w:t>
        <w:softHyphen/>
        <w:t>ния  вычислительной техники для решения задач конструирования, технологии и управления сварочным производство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своение принятых на предприятии методик конструирования и разработки технологии сборочно-сварочных работ, контроля качества сварных изделий, расчёта технико-экономических показателей и экономической эффективност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ыполнение технико-экономических расчётов, разработка или модернизация технологических процессов и проектирование оснаст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знакомление с нормативными материалами по всем вопросам деятельности сборочно-сварочного цех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окончании преддипломной практики студент должен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уметь разрабатывать, планировать и организовывать технологические процессы сварочного производств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уметь обосновывать предложения по совершенство</w:t>
        <w:softHyphen/>
        <w:t>ванию про</w:t>
        <w:softHyphen/>
        <w:t>изводственных операций и внедрению новой прогрессивной технолог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ссчитывать экономическую эффективность внедряемых технологических и проектных реш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ладеть рациональными приёмами поиска и использования научно-технической информ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существлять мероприятия по улучшению экологии на производстве, предотвращению производственного травматизма и профессиональных заболева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меть все исходные данные для самостоятельной разработки проекта в соответствии с темой дипломного проекта, методическими указаниями и программой преддипломной практ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РГАНИЗАЦИЯ ПРОВЕДЕНИЯ ПРАКТИ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уденты распределяются по базам практики приказом по университету не позднее, чем за один месяц до начала практики после согласования и выдачи темы ВКР. Тематика выпускных квалификационных работ в соответствии с принятой кафедрой классификацией подразделяется на 4 групп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оизводственно-технологическ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Конструкторск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Научно-исследовательска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Учебно-технологическа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ервым трём группам тем преддипломная практика студентов проводится на машиностроительных предприятиях, монтажных и строительных предприятиях с развитым сварочным производством, в научно-исследовательских, проектно-конструкторских и технологических институтах, в лабораториях кафедры "Машины и автоматизация сварочного производства"  ДГТ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уденты, имеющие учебно-технологическую тематику, направляются для прохождения практики на кафедру М и АСП ДГТУ, где непосредственно под руководством руководителя дипломного проекта и в соответствии со специально разработанным и утвержденным заведующим кафедрой графиком. Посещают несколько промышленных предприятий, конструкторских либо научно-исследовательских организаций для ознакомления с организацией производства сварных конструкций, проектированием и исследованиями в области свар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еред посещением предприятий студент получает индивидуальное задание. Содержание задания соответствует теме дипломного проекта и может иметь следующую направ</w:t>
        <w:softHyphen/>
        <w:t>леннос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ознакомление со специальной технологией сборки, сварки, термической обработки и применяемым оборудование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изучение оборудования и технологии контроля качества сварных соедин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изучение нормативной документации, регламентирующей требования к изготовлению, эксплуатации и качеству сварных соедин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ознакомление с системой управления качеством производства сварных конструкц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изучение нормативной документации по сертификации продукции и порядка её проведе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ознакомление с прейскурантами цен на машиностроительную продукцию и её комплектующи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ля студентов, проходящих практику на базовых предприятиях с производственно-технологической тематикой дипломного проекта, требования к практике, организационно-экономические мероприятия и мероприятия по охране труда к защите окружающей среды изложены в последующих раздел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СОДЕРЖАНИЕ ПРАК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 прохождении преддипломной практики на базовом предприятии студентам необходим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ознакомиться со структурой завода, внешней и внутренней кооперацией, снабжением и перспективами развития предприят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зучить производство цеха в целом и детально участка, на котором изготавливается заданный объект дипломного проек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получить чертежи общего вида и отдельных сборочных единиц изделия, тщательно их изучить и сравнить с натуро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детально ознакомиться с технологическим процессом изготовления изделия и дать его критический анализ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получить чертежи установок и сборочно-сварочной оснастки. Тщательно их изучить и разобраться в работе установок и приспособлений. Продумать пути модернизации этих приспособлений. Студент должен помнить, что он не имеет права представлять в ГАК чертежи оснастки базового предприятия, выдавая их за свои. (В соответствии с методическим руководством по ВКР об</w:t>
        <w:softHyphen/>
        <w:t>щее количество листов графической части должно быть не менее 5, в том числе 2-3 листов сварочных установок и сборочно-сварочных приспособлений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собрать все необходимые данные для выполнения экономической части проекта, по охране труда и защите окружающей сре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выполнить индивидуальное задание. Это задание предусматривает, более глубокое изучение какого-либо из разделов темы дипломного проект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0РГАНИЗАЦИОННО-ЭК0Н0МИЧЕСКАЯ ЧА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Подбор данных по организационно-экономической части зависит от темы проекта и от организации системы планирования и учёта на базовом предприятии. Если темой ВКР является проектирование участка или линии, то необходимо собрать все возможные данные по соответствующему участку базового предприятия (табл.</w:t>
      </w:r>
      <w:r>
        <w:rPr>
          <w:rFonts w:cs="Times New Roman" w:ascii="Times New Roman" w:hAnsi="Times New Roman"/>
          <w:spacing w:val="20"/>
          <w:sz w:val="28"/>
          <w:szCs w:val="24"/>
        </w:rPr>
        <w:t xml:space="preserve"> </w:t>
      </w:r>
      <w:r>
        <w:rPr>
          <w:rFonts w:cs="Times New Roman" w:ascii="Times New Roman" w:hAnsi="Times New Roman"/>
          <w:spacing w:val="20"/>
          <w:sz w:val="28"/>
        </w:rPr>
        <w:t>4.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.1.- Технико-экономические показатели участка (линии)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1701"/>
        <w:gridCol w:w="1984"/>
      </w:tblGrid>
      <w:tr>
        <w:trPr>
          <w:trHeight w:val="7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ехнико-экономические </w:t>
              <w:br/>
              <w:t>показа</w:t>
              <w:softHyphen/>
              <w:t>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Единица </w:t>
              <w:br/>
              <w:t>из</w:t>
              <w:softHyphen/>
              <w:t>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нные участ</w:t>
              <w:softHyphen/>
              <w:t xml:space="preserve">ка </w:t>
              <w:br/>
              <w:t>(ли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бсолютные показа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довой выпуск издел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едполагаемый выпуск </w:t>
              <w:br/>
              <w:t>(по годам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ичество с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лощадь (общ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исленность работающих -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) основ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туки, тон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ме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ение табл. 4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843"/>
        <w:gridCol w:w="1984"/>
      </w:tblGrid>
      <w:tr>
        <w:trPr>
          <w:trHeight w:val="2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) рабочих, занятых обслужива</w:t>
              <w:softHyphen/>
              <w:t>нием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) общецеховых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) руков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) специалис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)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894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новные фон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довой фонд оплаты труда работ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) основная зарп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) дополнительная зарпла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) премии из фонда заработной пл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) выплаты из прибы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становленная мощность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Относительные показа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довой выпуск продукци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) на одного работающего (основного и обслуживающего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) на одного рабочего (основного и обслуживающег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едний коэффициент загрузки рабочих мест участка (лин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лощадь на одного основного рабочего в наиболее многолюдной см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ход сварочных материалов на 1 изделие, их ц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) электр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) электродная проволо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) флю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В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онн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тук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онн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тук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²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г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г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г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</w:tr>
    </w:tbl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ончание табл. 4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126"/>
        <w:gridCol w:w="3685"/>
      </w:tblGrid>
      <w:tr>
        <w:trPr>
          <w:trHeight w:val="2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25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) проч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тенциальная электровооруженность труда (установленная мощность на одного рабочего в наиболее многолюдной смене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удоёмкость сборки и сварки из</w:t>
              <w:softHyphen/>
              <w:t>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еднемесячная заработная плата работающ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бестоимость издел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оличество рабочих на 1 мас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выпуска продукции на 1 руководителя, специалиста, слу</w:t>
              <w:softHyphen/>
              <w:t>жащ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редний разря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) основных рабоч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) обслуживающ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дельный вес рабочих, занятых на тяжёлых и ручных работа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ровень механизации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свещ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мпера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т.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г. 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Вт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ас/шт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л./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ю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раду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сли темой дипломного проекта является разработка технологии сборки и сварки изделия, то необходимо собрать данные соот</w:t>
        <w:softHyphen/>
        <w:t>ветственно таблице 4.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4.2. - Данные базового предприятия по существующему техпроцесс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126"/>
        <w:gridCol w:w="3685"/>
      </w:tblGrid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разделение – источник информации</w:t>
            </w:r>
          </w:p>
        </w:tc>
      </w:tr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производственная программа изготовления изделий</w:t>
              <w:br/>
              <w:t xml:space="preserve"> - на текущий год</w:t>
              <w:br/>
              <w:t xml:space="preserve"> - на перспекти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Трудоёмкость изготовления изделия</w:t>
              <w:br/>
              <w:t>вс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в том числе по видам </w:t>
              <w:br/>
              <w:t>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а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бор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т. д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Разряды раб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а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бор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Часовые тарифные ставки коэффициенты (проценты) доплат за условия тру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Расценки по изделиям и по видам рабо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 Процент дополнительной зарпл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Процент премий из фонда зар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-ч(ми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н-ч(ми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ТЗ цеха или ОТИЗ зав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 отсутствии трудо</w:t>
              <w:softHyphen/>
              <w:t>ёмкости следует взять данные о производительности оборудова</w:t>
              <w:softHyphen/>
              <w:t>ния по видам работ и самостоятельно рассчитать трудоёмкость изготовления по операция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ТЗ цеха или ОТИЗ заво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ри отсутствии на заводе данных по проектируемому узлу рассчитать расценки, исходя из трудоёмкости и часовых тарифных ставок соответствующих разрядов и применяемых тарифных сеток.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нные по пунктам 6-9 взять у экономиста цеха или в ОТиЗ завод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ение табл. 4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226"/>
        <w:gridCol w:w="3585"/>
      </w:tblGrid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29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. Процент премий из фонда материального поощр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 Процент отчислений от зарплаты на социаль</w:t>
              <w:softHyphen/>
              <w:t>ное страх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 Расход электроэнергии технологической на изделие (на термическую обработку и т. п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. Расход электроэнергии на сварку изделия или 1 п.м или кг наплавленного металл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2. Расход на изделие сварочных материал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лектр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арочной провол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щитных газ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лю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т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 Цены на материалы (за единицу веса, объёма)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электро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варочной проволо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щитных газ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люс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 т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4. Цены на 1 квт/ч силовой электроэнер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 Цена за единицу оборудования по видам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 Норма амортизации по видам оборудова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Вт.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нные по пунктам. 10-14 взять у технолога цеха, ОГС завода или сварочной лаборатор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нные по пунктам 15-19 взять у механика цеха или в ОГМ завод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должение табл. 4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268"/>
        <w:gridCol w:w="3543"/>
      </w:tblGrid>
      <w:tr>
        <w:trPr>
          <w:trHeight w:val="26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>
          <w:trHeight w:val="9002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 Мощ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 Коэффициент загрузки электродвигателей по мощ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 Затраты на текущий ремонт оборудования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 Цена единицы приспособления по видам приспособлений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1. Норма амортизации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22. Мощность электродвигателей, установленных на приспособлениях 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 Расход сжатого воздуха (воды) на приспособлениях на 1 час работы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. Цена 1 м³ сжатого воздуха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. Цена 1 л воды техниче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. Затраты на наладку оборудования и приспособлений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В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%(руб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%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Вт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³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л)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анные по пунктам 20-26 взять в инструментальном бюро цеха (технологического бюро) или инструментальном отделе завода (ИНО) в ОГС или сварочной лаборатори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3185</wp:posOffset>
                </wp:positionH>
                <wp:positionV relativeFrom="paragraph">
                  <wp:posOffset>-85090</wp:posOffset>
                </wp:positionV>
                <wp:extent cx="1752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-6.7pt" to="131.4pt,-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18"/>
        </w:rPr>
        <w:t>1 – Затраты на текущий ремонт оборудования и приспособлений берутся по заводским данным в % к стоимости оборудования. В случае отсутствия таких данных необходимо взять по видам оборудования количество единиц ремонтной сложности, трудоёмкость ремонта и затраты на единицу ремонтной сложности, или 70% от % амортизации на реновацию.</w:t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БЕЗОПАСНОСТЬ И ЭКОЛОГИЧНОСТЬ ПРОИЗВОДСТВЕННЫХ ПРОЦЕСС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время преддипломной практики студенты должны ознакомиться и сделать критический анализ системы мероприятий по охране труда на предприятии и экологичности производственных процессов, для чего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Изучить действующее на предприятии "Положение об органи</w:t>
        <w:softHyphen/>
        <w:t>зации работы по охране труда", содержащее функциональные обязан</w:t>
        <w:softHyphen/>
        <w:t>ности и ответственность должностных лиц по охране тру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Ознакомиться с организацией работы службы охраны труда на предприятии (место в структуре управления, задачи, функции, прав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Изучить систему обучения и инструктирования по охране труда на предприятии (в цехе, на участке) для всех участников производственного процесса при проведении сварочных работ и её соответствие требованиям </w:t>
        <w:br/>
        <w:t>ГОСТ 12.0.004-90 ССБТ. "Организация обучения безопасности труда" и другим нормативным документа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этой целью необходимо ознакомиться с протоколами прове</w:t>
        <w:softHyphen/>
        <w:t>рок знаний, журналами регистрации вводных, первичных, повторных и внеплановых инструктажей, уяснить сроки проведения, ответст</w:t>
        <w:softHyphen/>
        <w:t>венных лиц и т.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СОДЕРЖАНИЕ И ОФОРМЛЕНИЕ ОТЧЁТА ПО ПРАКТИК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чёт по преддипломной практике составляется на листах писчей бумаги формата А4 с оформлением титульного ли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отчёте должны быть представлены все материалы, собранные по теме дипломного проекта (см. 3, 4 и 5-й разделы настоящих указаний). Упомянутые материалы являются исходными данными для дипломного проектирования, а поэтому должны утверждаться (подписываться) руководителем дипломного прое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атериала по организационно-экономическим вопросам оформляются в самостоятельный раздел отчё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отчёту прилагаются чертежи, технологические карты, инструкции и другие докумен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окончания преддипломной практики студент должен иметь чёткое представление о содержании и объёме дипломного проекта как пояснительной записки (количестве и содержании разделов), так и графической части (должен быть составлен перечень лист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тчёт представляется на защиту комиссии в конце последней недели практики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качестве листов графической части ВКР могут бы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. Изделие (общий вид и сборочные единицы) 2 – 3 ли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2. Схема технологического процесса изготовления издели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Выбор и обоснование выбора способа свар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Выбор варианта технологии изготовления отдельных деталей (если есть возможность получить деталь 3 – 4 способам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Технологические требования к изделию и  назначение методов и объектов контроля каче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Общий вид и основные узлы сборочно – сварочных приспособле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Средства механизации сборочно – сварочного произво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8. Планировка и грузопоток объектов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. Планировка РТ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0. Электросх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Пневмосх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. Гидросх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. Нагрузки действующие на конструкцию и её расчёт на прочность (предложении об изменении конструкци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4. Термическая обработка и средства для её осуществ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5. Системы слежения за  стыком при автоматизированной или роботизированной свар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6. Средства механизации операций сборки и контроля каче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7. Конструкция приводов механического сварочного оборудования и их кинематический и прочностной расч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. Расчёт и выбор оптимальных параметров режимов сварки 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9. Устройства для формирования и защиты корня ш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. Технико – экономические  показат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. Устройства для термической рез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2. Устройства для получения заготовок под свар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3. Устройства для местной и общей вентиля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4. Электро – механические зажимные устрой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5. Магнитные приспособления, их конструкции и расчё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6. Алгоритмы расчетов и программы на ЭВ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7. Накладные кондукто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8. Оригинальные фиксаторы и прижи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9. Схемы оригинального раскроя материа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0. Устройства для облегчения выполнения погрузочно – разгрузочных рабо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1. Устройства для измерения геометрических размеров издел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2. Устройства, уменьшающие сварочные деформ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4"/>
        </w:rPr>
        <w:t>Составители: Софьянников В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</w:t>
        <w:br/>
      </w:r>
      <w:r>
        <w:rPr>
          <w:rFonts w:cs="Times New Roman" w:ascii="Times New Roman" w:hAnsi="Times New Roman"/>
          <w:sz w:val="28"/>
          <w:szCs w:val="24"/>
        </w:rPr>
        <w:t>по преддипломной практике бакалавров</w:t>
        <w:br/>
        <w:t xml:space="preserve">направления 15.03.01. Машиностроение по профил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Оборудование и технология свароч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производст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дактор А.А. Литвинов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635</wp:posOffset>
                </wp:positionV>
                <wp:extent cx="39135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0pt" to="315.8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ЛР №  . В набор   В печать   Объём 0,9 усл.п.л. 0,8 уч.-изд.л. Офсет. Формат 60х84/16 Бумага тип № 3 Заказ № 3 Тираж 150      Цена  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45</wp:posOffset>
                </wp:positionH>
                <wp:positionV relativeFrom="paragraph">
                  <wp:posOffset>39370</wp:posOffset>
                </wp:positionV>
                <wp:extent cx="396875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86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1pt" to="315.8pt,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</w:rPr>
        <w:t>Издательский центр ДТТ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Адрес университета и полиграфического пред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344010. г. Ростов-на-Дону, пл. Гагарина,1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19195</wp:posOffset>
              </wp:positionH>
              <wp:positionV relativeFrom="paragraph">
                <wp:posOffset>13271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0.45pt;mso-position-vertical-relative:text;margin-left:29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40" w:before="10" w:after="0"/>
      <w:ind w:left="5040" w:hanging="0"/>
      <w:outlineLvl w:val="0"/>
    </w:pPr>
    <w:rPr>
      <w:rFonts w:ascii="Times New Roman" w:hAnsi="Times New Roman" w:cs="Times New Roman"/>
      <w:b/>
      <w:bCs/>
      <w:color w:val="000000"/>
      <w:spacing w:val="3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35:00Z</dcterms:created>
  <dc:creator>Our Man</dc:creator>
  <dc:description/>
  <cp:keywords/>
  <dc:language>en-US</dc:language>
  <cp:lastModifiedBy>nkiseleva</cp:lastModifiedBy>
  <cp:lastPrinted>2004-01-15T16:41:00Z</cp:lastPrinted>
  <dcterms:modified xsi:type="dcterms:W3CDTF">2019-01-23T07:50:00Z</dcterms:modified>
  <cp:revision>46</cp:revision>
  <dc:subject/>
  <dc:title>I</dc:title>
</cp:coreProperties>
</file>